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Matematika a její aplikace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 předmět: Matematika</w:t>
      </w:r>
      <w:r>
        <w:rPr/>
        <w:t>/s úpravami výstupů dle minimální doporučené úrovně v rámci podpůrných opatření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Ročník: 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387"/>
        <w:gridCol w:w="2835"/>
        <w:gridCol w:w="1842"/>
      </w:tblGrid>
      <w:tr>
        <w:trPr>
          <w:tblHeader w:val="true"/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73" w:firstLine="173"/>
              <w:jc w:val="center"/>
              <w:rPr/>
            </w:pPr>
            <w:r>
              <w:rPr/>
              <w:t>Výstup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rojekty, kurz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čte a zapisuje čísla do 10 000 v desítkové soustavě, zvládá orientaci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porovnává čís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ádí základní početní operace s čísly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zná a rýsuje přímky, úsečky, polopřím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určí délku lomené čáry, graficky sčítá a odčítá úsečky, sestrojí střed a osu úseč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črtne a sestrojí obraz rovinného útvar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v osové souměrnost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rčí a znázorní různé druhy trojúhelníků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trojí trojúhelník ze tří str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značuje, narýsuje a měří úh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ádí jednoduché konstrukce, graficky přenese úhel, sestrojí osu úh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druhy úhl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črtne základní těle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akování a prohloubení učiva 6. r 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Přirozená čísla do 10 000. </w:t>
            </w:r>
          </w:p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 w:val="false"/>
                <w:sz w:val="24"/>
                <w:szCs w:val="24"/>
              </w:rPr>
              <w:t xml:space="preserve">čtení a zápis čísel, číselná osa, základní početní operace 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etrie v rovině, rovinné útvary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přímka, úsečka, polopřím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rafický součet a rozdíl úseček, střed a osa úsečk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vá souměrnos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osová souměrnost, osově souměrné útvar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ojúhelní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pojem, druhy trojúhelníků, konstrukce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hel a jeho velikos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značení úhlu, rýsování, měření a přenášení úh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uhy úhlů, osa úhlu, velikost úhlu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storové útva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rychle, kvádr, válec, kou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te a zapisuje čísla do 1000 0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zobrazí číslo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porovnává čísla, provádí odhad výsledku, zaokrouhluje čís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ádí početní operace s čísly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ísemně sčítá, odčítá, násobí a dělí víceciferná čísla, dělí se zbytkem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vádí jednotky délky, hmotnosti, objemu, čas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dá početní úkony s peněz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provádí početní operace s čísly pomocí kalkuláto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užívá měřítko mapy a plán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uje poznatky a dovednosti z jiných vzdělávacích oblast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Přirozená čísla do 1 000 000. </w:t>
            </w:r>
          </w:p>
          <w:p>
            <w:pPr>
              <w:pStyle w:val="Heading1"/>
              <w:rPr/>
            </w:pPr>
            <w:r>
              <w:rPr>
                <w:b w:val="false"/>
                <w:sz w:val="24"/>
                <w:szCs w:val="24"/>
              </w:rPr>
              <w:t>- zobrazení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okrouhlo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početní opera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sobení a dělení čísel 10, 100, 1 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tky délky, času, hmotnosti, obje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oduché slovní úloh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užívání kalkuláto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ěřítko mapy a plán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užívá pojem násobek, dělitel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ělitelnost přirozených číse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ásobek, dělit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ná základní rovinné útva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měří a vypočítá obvod trojúhelníku, čtverce, obdélní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sestrojí trojúhelník obecný, rovnostranný, rovnoramenný, pravoúhlý, čtverec, obdélní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kladní rovinné útvar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trojúhelník, čtverec, obdélník, čtyřúhelník, rovnoběžní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bvod útvar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jednoduché konstruk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načrtne a sestrojí obraz základních rovinných útvarů ve středové souměr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rčí středově souměrný útv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ředová souměrno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sestrojení obrazu obrazce ve středové souměrn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Vv, D</w:t>
            </w:r>
            <w:r>
              <w:rPr>
                <w:sz w:val="24"/>
              </w:rPr>
              <w:t xml:space="preserve"> – architektonické prvky, ozdobné reliéf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cyan"/>
              </w:rPr>
            </w:pPr>
            <w:r>
              <w:rPr>
                <w:sz w:val="24"/>
              </w:rPr>
              <w:t xml:space="preserve">-  samostatně řeší jednoduché praktické úlohy </w:t>
            </w:r>
          </w:p>
          <w:p>
            <w:pPr>
              <w:pStyle w:val="Normal"/>
              <w:ind w:left="227" w:hanging="0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  <w:p>
            <w:pPr>
              <w:pStyle w:val="Normal"/>
              <w:ind w:left="227" w:hanging="0"/>
              <w:rPr>
                <w:color w:val="FFFFFF"/>
                <w:sz w:val="24"/>
                <w:highlight w:val="cyan"/>
              </w:rPr>
            </w:pPr>
            <w:r>
              <w:rPr>
                <w:color w:val="FFFFFF"/>
                <w:sz w:val="24"/>
                <w:highlight w:val="cy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</w:rPr>
              <w:t>Nestandardní aplikační úlohy a problém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  <w:p>
            <w:pPr>
              <w:pStyle w:val="Normal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Školní vzdělávací program – Základní škola a mateřská škola Raškovice –Matematika 7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39:00Z</dcterms:created>
  <dc:creator>Karel Bárta</dc:creator>
  <dc:description/>
  <dc:language>en-US</dc:language>
  <cp:lastModifiedBy>Ivana Ochmanová</cp:lastModifiedBy>
  <cp:lastPrinted>2004-11-10T13:23:00Z</cp:lastPrinted>
  <dcterms:modified xsi:type="dcterms:W3CDTF">2021-12-02T07:39:00Z</dcterms:modified>
  <cp:revision>2</cp:revision>
  <dc:subject/>
  <dc:title>Vzdělávací oblasti</dc:title>
</cp:coreProperties>
</file>